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HistoireduChristianisme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HistoireduChristianisme (MV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HistoireduChristianisme (MV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endyear" [ label="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volumes" [ label="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HistoireduChristianisme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Maraval199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Maraval1998 (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Maraval1998 (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maineditor" [ label="MA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mainsubtitle" [ label="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volumes" [ label="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Maraval199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Pietri199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Pietri1998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Pietri1998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maineditor" [ label="MA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mainsubtitle" [ label="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volume" [ label="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volumes" [ label="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Pietri199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HistoireduChristianisme/editor" -&gt; "section0/Pietri1998/maineditor" [ penwidth="2.0", color="#7d7879", tooltip="Pietri1998/MAINEDITOR inherited via CROSSREF from HistoireduChristianisme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HistoireduChristianisme/location" -&gt; "section0/Pietri1998/location" [ penwidth="2.0", color="#7d7879", tooltip="Pietri1998/LOCATION inherited via CROSSREF from HistoireduChristianisme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HistoireduChristianisme/publisher" -&gt; "section0/Pietri1998/publisher" [ penwidth="2.0", color="#7d7879", tooltip="Pietri1998/PUBLISHER inherited via CROSSREF from HistoireduChristianisme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HistoireduChristianisme/subtitle" -&gt; "section0/Pietri1998/mainsubtitle" [ penwidth="2.0", color="#7d7879", tooltip="Pietri1998/MAINSUBTITLE inherited via CROSSREF from HistoireduChristianisme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HistoireduChristianisme/title" -&gt; "section0/Pietri1998/maintitle" [ penwidth="2.0", color="#7d7879", tooltip="Pietri1998/MAINTITLE inherited via CROSSREF from HistoireduChristianisme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HistoireduChristianisme/volumes" -&gt; "section0/Pietri1998/volumes" [ penwidth="2.0", color="#7d7879", tooltip="Pietri1998/VOLUMES inherited via CROSSREF from HistoireduChristianisme/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editor" -&gt; "section0/Maraval1998/editor" [ penwidth="2.0", color="#7d7879", tooltip="Maraval1998/EDITOR inherited via CROSSREF from Pietri1998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location" -&gt; "section0/Maraval1998/location" [ penwidth="2.0", color="#7d7879", tooltip="Maraval1998/LOCATION inherited via CROSSREF from Pietri1998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maineditor" -&gt; "section0/Maraval1998/maineditor" [ penwidth="2.0", color="#7d7879", tooltip="Maraval1998/MAINEDITOR inherited via CROSSREF from Pietri1998/MA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mainsubtitle" -&gt; "section0/Maraval1998/mainsubtitle" [ penwidth="2.0", color="#7d7879", tooltip="Maraval1998/MAINSUBTITLE inherited via CROSSREF from Pietri1998/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maintitle" -&gt; "section0/Maraval1998/maintitle" [ penwidth="2.0", color="#7d7879", tooltip="Maraval1998/MAINTITLE inherited via CROSSREF from Pietri1998/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publisher" -&gt; "section0/Maraval1998/publisher" [ penwidth="2.0", color="#7d7879", tooltip="Maraval1998/PUBLISHER inherited via CROSSREF from Pietri1998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title" -&gt; "section0/Maraval1998/booktitle" [ penwidth="2.0", color="#7d7879", tooltip="Maraval1998/BOOKTITLE inherited via CROSSREF from Pietri1998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volume" -&gt; "section0/Maraval1998/volume" [ penwidth="2.0", color="#7d7879", tooltip="Maraval1998/VOLUME inherited via CROSSREF from Pietri1998/VOLUM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volumes" -&gt; "section0/Maraval1998/volumes" [ penwidth="2.0", color="#7d7879", tooltip="Maraval1998/VOLUMES inherited via CROSSREF from Pietri1998/VOLUM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Pietri1998/year" -&gt; "section0/Maraval1998/year" [ penwidth="2.0", color="#7d7879", tooltip="Maraval1998/YEAR inherited via CROSSREF from Pietri1998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