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Aristotle2015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Aristotle2015 (BOOKIN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Aristotle2015 (BOOKIN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booksubtitle" [ label="BOOK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booktitleaddon" [ label="BOOK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eventday" [ label="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eventendday" [ label="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eventendmonth" [ label="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eventendyear" [ label="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eventmonth" [ label="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eventyear" [ label="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venue" [ label="VENU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5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Doe2015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Doe2015 (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Doe2015 (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eventday" [ label="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eventendday" [ label="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eventendmonth" [ label="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eventendyear" [ label="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eventmonth" [ label="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eventyear" [ label="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titleaddon" [ label="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venue" [ label="VENU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5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editor" -&gt; "section0/Aristotle2015/editor" [ penwidth="2.0", color="#7d7879", tooltip="Aristotle2015/EDITOR inherited via CROSSREF from Doe2015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eventday" -&gt; "section0/Aristotle2015/eventday" [ penwidth="2.0", color="#7d7879", tooltip="Aristotle2015/EVENTDAY inherited via CROSSREF from Doe2015/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eventendday" -&gt; "section0/Aristotle2015/eventendday" [ penwidth="2.0", color="#7d7879", tooltip="Aristotle2015/EVENTENDDAY inherited via CROSSREF from Doe2015/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eventendmonth" -&gt; "section0/Aristotle2015/eventendmonth" [ penwidth="2.0", color="#7d7879", tooltip="Aristotle2015/EVENTENDMONTH inherited via CROSSREF from Doe2015/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eventendyear" -&gt; "section0/Aristotle2015/eventendyear" [ penwidth="2.0", color="#7d7879", tooltip="Aristotle2015/EVENTENDYEAR inherited via CROSSREF from Doe2015/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eventmonth" -&gt; "section0/Aristotle2015/eventmonth" [ penwidth="2.0", color="#7d7879", tooltip="Aristotle2015/EVENTMONTH inherited via CROSSREF from Doe2015/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eventyear" -&gt; "section0/Aristotle2015/eventyear" [ penwidth="2.0", color="#7d7879", tooltip="Aristotle2015/EVENTYEAR inherited via CROSSREF from Doe2015/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location" -&gt; "section0/Aristotle2015/location" [ penwidth="2.0", color="#7d7879", tooltip="Aristotle2015/LOCATION inherited via CROSSREF from Doe2015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number" -&gt; "section0/Aristotle2015/number" [ penwidth="2.0", color="#7d7879", tooltip="Aristotle2015/NUMBER inherited via CROSSREF from Doe2015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publisher" -&gt; "section0/Aristotle2015/publisher" [ penwidth="2.0", color="#7d7879", tooltip="Aristotle2015/PUBLISHER inherited via CROSSREF from Doe2015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series" -&gt; "section0/Aristotle2015/series" [ penwidth="2.0", color="#7d7879", tooltip="Aristotle2015/SERIES inherited via CROSSREF from Doe2015/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subtitle" -&gt; "section0/Aristotle2015/booksubtitle" [ penwidth="2.0", color="#7d7879", tooltip="Aristotle2015/BOOKSUBTITLE inherited via CROSSREF from Doe2015/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title" -&gt; "section0/Aristotle2015/booktitle" [ penwidth="2.0", color="#7d7879", tooltip="Aristotle2015/BOOKTITLE inherited via CROSSREF from Doe2015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titleaddon" -&gt; "section0/Aristotle2015/booktitleaddon" [ penwidth="2.0", color="#7d7879", tooltip="Aristotle2015/BOOKTITLEADDON inherited via CROSSREF from Doe2015/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venue" -&gt; "section0/Aristotle2015/venue" [ penwidth="2.0", color="#7d7879", tooltip="Aristotle2015/VENUE inherited via CROSSREF from Doe2015/VENU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5/year" -&gt; "section0/Aristotle2015/year" [ penwidth="2.0", color="#7d7879", tooltip="Aristotle2015/YEAR inherited via CROSSREF from Doe2015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