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ristotle201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ristotle2012 (BOOKIN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ristotle2012 (BOOKIN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maintitleaddon" [ label="MAIN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venue" [ label="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ristotle2012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Doe201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Doe2012 (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Doe2012 (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titleaddon" [ label="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venue" [ label="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Doe2012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Onyme201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Onyme2012 (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Onyme2012 (INPROCEEDING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booksubtitle" [ label="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booktitleaddon" [ label="BOOK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day" [ label="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endday" [ label="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endmonth" [ label="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endyear" [ label="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month" [ label="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eventyear" [ label="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venue" [ label="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Onyme2012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ditor" -&gt; "section0/Onyme2012/editor" [ penwidth="2.0", color="#7d7879", tooltip="Onyme2012/EDITOR inherited via CROSSREF from Doe2012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day" -&gt; "section0/Onyme2012/eventday" [ penwidth="2.0", color="#7d7879", tooltip="Onyme2012/EVENTDAY inherited via CROSSREF from Doe2012/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endday" -&gt; "section0/Onyme2012/eventendday" [ penwidth="2.0", color="#7d7879", tooltip="Onyme2012/EVENTENDDAY inherited via CROSSREF from Doe2012/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endmonth" -&gt; "section0/Onyme2012/eventendmonth" [ penwidth="2.0", color="#7d7879", tooltip="Onyme2012/EVENTENDMONTH inherited via CROSSREF from Doe2012/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endyear" -&gt; "section0/Onyme2012/eventendyear" [ penwidth="2.0", color="#7d7879", tooltip="Onyme2012/EVENTENDYEAR inherited via CROSSREF from Doe2012/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month" -&gt; "section0/Onyme2012/eventmonth" [ penwidth="2.0", color="#7d7879", tooltip="Onyme2012/EVENTMONTH inherited via CROSSREF from Doe2012/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eventyear" -&gt; "section0/Onyme2012/eventyear" [ penwidth="2.0", color="#7d7879", tooltip="Onyme2012/EVENTYEAR inherited via CROSSREF from Doe2012/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location" -&gt; "section0/Onyme2012/location" [ penwidth="2.0", color="#7d7879", tooltip="Onyme2012/LOCATION inherited via CROSSREF from Doe2012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number" -&gt; "section0/Onyme2012/number" [ penwidth="2.0", color="#7d7879", tooltip="Onyme2012/NUMBER inherited via CROSSREF from Doe2012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publisher" -&gt; "section0/Onyme2012/publisher" [ penwidth="2.0", color="#7d7879", tooltip="Onyme2012/PUBLISHER inherited via CROSSREF from Doe2012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series" -&gt; "section0/Onyme2012/series" [ penwidth="2.0", color="#7d7879", tooltip="Onyme2012/SERIES inherited via CROSSREF from Doe2012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subtitle" -&gt; "section0/Onyme2012/booksubtitle" [ penwidth="2.0", color="#7d7879", tooltip="Onyme2012/BOOKSUBTITLE inherited via CROSSREF from Doe2012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title" -&gt; "section0/Onyme2012/booktitle" [ penwidth="2.0", color="#7d7879", tooltip="Onyme2012/BOOKTITLE inherited via CROSSREF from Doe2012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titleaddon" -&gt; "section0/Onyme2012/booktitleaddon" [ penwidth="2.0", color="#7d7879", tooltip="Onyme2012/BOOKTITLEADDON inherited via CROSSREF from Doe2012/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venue" -&gt; "section0/Onyme2012/venue" [ penwidth="2.0", color="#7d7879", tooltip="Onyme2012/VENUE inherited via CROSSREF from Doe2012/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Doe2012/year" -&gt; "section0/Onyme2012/year" [ penwidth="2.0", color="#7d7879", tooltip="Onyme2012/YEAR inherited via CROSSREF from Doe2012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author" -&gt; "section0/Aristotle2012/bookauthor" [ penwidth="2.0", color="#7d7879", tooltip="Aristotle2012/BOOKAUTHOR inherited via CROSSREF from Onyme2012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booksubtitle" -&gt; "section0/Aristotle2012/mainsubtitle" [ penwidth="2.0", color="#7d7879", tooltip="Aristotle2012/MAINSUBTITLE inherited via CROSSREF from Onyme2012/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booktitle" -&gt; "section0/Aristotle2012/maintitle" [ penwidth="2.0", color="#7d7879", tooltip="Aristotle2012/MAINTITLE inherited via CROSSREF from Onyme2012/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booktitleaddon" -&gt; "section0/Aristotle2012/maintitleaddon" [ penwidth="2.0", color="#7d7879", tooltip="Aristotle2012/MAINTITLEADDON inherited via CROSSREF from Onyme2012/BOOKTITLEADD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ditor" -&gt; "section0/Aristotle2012/editor" [ penwidth="2.0", color="#7d7879", tooltip="Aristotle2012/EDITOR inherited via CROSSREF from Onyme2012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day" -&gt; "section0/Aristotle2012/eventday" [ penwidth="2.0", color="#7d7879", tooltip="Aristotle2012/EVENTDAY inherited via CROSSREF from Onyme2012/EVENT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endday" -&gt; "section0/Aristotle2012/eventendday" [ penwidth="2.0", color="#7d7879", tooltip="Aristotle2012/EVENTENDDAY inherited via CROSSREF from Onyme2012/EVENTENDDA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endmonth" -&gt; "section0/Aristotle2012/eventendmonth" [ penwidth="2.0", color="#7d7879", tooltip="Aristotle2012/EVENTENDMONTH inherited via CROSSREF from Onyme2012/EVENTEND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endyear" -&gt; "section0/Aristotle2012/eventendyear" [ penwidth="2.0", color="#7d7879", tooltip="Aristotle2012/EVENTENDYEAR inherited via CROSSREF from Onyme2012/EVENT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month" -&gt; "section0/Aristotle2012/eventmonth" [ penwidth="2.0", color="#7d7879", tooltip="Aristotle2012/EVENTMONTH inherited via CROSSREF from Onyme2012/EVENTMONTH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eventyear" -&gt; "section0/Aristotle2012/eventyear" [ penwidth="2.0", color="#7d7879", tooltip="Aristotle2012/EVENTYEAR inherited via CROSSREF from Onyme2012/EVENT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location" -&gt; "section0/Aristotle2012/location" [ penwidth="2.0", color="#7d7879", tooltip="Aristotle2012/LOCATION inherited via CROSSREF from Onyme2012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number" -&gt; "section0/Aristotle2012/number" [ penwidth="2.0", color="#7d7879", tooltip="Aristotle2012/NUMBER inherited via CROSSREF from Onyme2012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publisher" -&gt; "section0/Aristotle2012/publisher" [ penwidth="2.0", color="#7d7879", tooltip="Aristotle2012/PUBLISHER inherited via CROSSREF from Onyme2012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series" -&gt; "section0/Aristotle2012/series" [ penwidth="2.0", color="#7d7879", tooltip="Aristotle2012/SERIES inherited via CROSSREF from Onyme2012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title" -&gt; "section0/Aristotle2012/booktitle" [ penwidth="2.0", color="#7d7879", tooltip="Aristotle2012/BOOKTITLE inherited via CROSSREF from Onyme2012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venue" -&gt; "section0/Aristotle2012/venue" [ penwidth="2.0", color="#7d7879", tooltip="Aristotle2012/VENUE inherited via CROSSREF from Onyme2012/VENU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Onyme2012/year" -&gt; "section0/Aristotle2012/year" [ penwidth="2.0", color="#7d7879", tooltip="Aristotle2012/YEAR inherited via CROSSREF from Onyme2012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