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ibe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 arrowhead=op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[ style=filled, rankdir=LR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box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Cohn1891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Cohn1891 (IN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Cohn1891 (IN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/bookauthor" [ label="BOOK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/endyear" [ label="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/journalsubtitle" [ label="JOURNAL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/journaltitle" [ label="JOURNAL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/maintitle" [ label="MAIN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/series" [ label="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Cohn1891_txt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Cohn1891_txt (BOOKININ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Cohn1891_txt (BOOKININ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bookauthor" [ label="BOOK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endyear" [ label="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journalsubtitle" [ label="JOURNAL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journaltitle" [ label="JOURNAL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mainauthor" [ label="MAIN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maintitle" [ label="MAIN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series" [ label="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subtitle" [ label="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ohn1891_txt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Crusius1891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Crusius1891 (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Crusius1891 (ARTICL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rusius1891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rusius1891/endyear" [ label="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rusius1891/journalsubtitle" [ label="JOURNAL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rusius1891/journaltitle" [ label="JOURNAL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rusius1891/number" [ label="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rusius1891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rusius1891/series" [ label="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rusius1891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rusius1891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ohn1891/author" -&gt; "section0/Cohn1891_txt/bookauthor" [ penwidth="2.0", color="#7d7879", tooltip="Cohn1891_txt/BOOKAUTHOR inherited via CROSSREF from Cohn1891/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ohn1891/bookauthor" -&gt; "section0/Cohn1891_txt/mainauthor" [ penwidth="2.0", color="#7d7879", tooltip="Cohn1891_txt/MAINAUTHOR inherited via CROSSREF from Cohn1891/BOOK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ohn1891/endyear" -&gt; "section0/Cohn1891_txt/endyear" [ penwidth="2.0", color="#7d7879", tooltip="Cohn1891_txt/ENDYEAR inherited via CROSSREF from Cohn1891/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ohn1891/journalsubtitle" -&gt; "section0/Cohn1891_txt/journalsubtitle" [ penwidth="2.0", color="#7d7879", tooltip="Cohn1891_txt/JOURNALSUBTITLE inherited via CROSSREF from Cohn1891/JOURNAL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ohn1891/journaltitle" -&gt; "section0/Cohn1891_txt/journaltitle" [ penwidth="2.0", color="#7d7879", tooltip="Cohn1891_txt/JOURNALTITLE inherited via CROSSREF from Cohn1891/JOURNAL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ohn1891/maintitle" -&gt; "section0/Cohn1891_txt/maintitle" [ penwidth="2.0", color="#7d7879", tooltip="Cohn1891_txt/MAINTITLE inherited via CROSSREF from Cohn1891/MAIN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ohn1891/number" -&gt; "section0/Cohn1891_txt/number" [ penwidth="2.0", color="#7d7879", tooltip="Cohn1891_txt/NUMBER inherited via CROSSREF from Cohn1891/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ohn1891/series" -&gt; "section0/Cohn1891_txt/series" [ penwidth="2.0", color="#7d7879", tooltip="Cohn1891_txt/SERIES inherited via CROSSREF from Cohn1891/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ohn1891/title" -&gt; "section0/Cohn1891_txt/booktitle" [ penwidth="2.0", color="#7d7879", tooltip="Cohn1891_txt/BOOKTITLE inherited via CROSSREF from Cohn1891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ohn1891/year" -&gt; "section0/Cohn1891_txt/year" [ penwidth="2.0", color="#7d7879", tooltip="Cohn1891_txt/YEAR inherited via CROSSREF from Cohn1891/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rusius1891/author" -&gt; "section0/Cohn1891/bookauthor" [ penwidth="2.0", color="#7d7879", tooltip="Cohn1891/BOOKAUTHOR inherited via CROSSREF from Crusius1891/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rusius1891/endyear" -&gt; "section0/Cohn1891/endyear" [ penwidth="2.0", color="#7d7879", tooltip="Cohn1891/ENDYEAR inherited via CROSSREF from Crusius1891/END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rusius1891/journalsubtitle" -&gt; "section0/Cohn1891/journalsubtitle" [ penwidth="2.0", color="#7d7879", tooltip="Cohn1891/JOURNALSUBTITLE inherited via CROSSREF from Crusius1891/JOURNAL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rusius1891/journaltitle" -&gt; "section0/Cohn1891/journaltitle" [ penwidth="2.0", color="#7d7879", tooltip="Cohn1891/JOURNALTITLE inherited via CROSSREF from Crusius1891/JOURNAL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rusius1891/number" -&gt; "section0/Cohn1891/number" [ penwidth="2.0", color="#7d7879", tooltip="Cohn1891/NUMBER inherited via CROSSREF from Crusius1891/NUMB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rusius1891/series" -&gt; "section0/Cohn1891/series" [ penwidth="2.0", color="#7d7879", tooltip="Cohn1891/SERIES inherited via CROSSREF from Crusius1891/SERI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rusius1891/title" -&gt; "section0/Cohn1891/maintitle" [ penwidth="2.0", color="#7d7879", tooltip="Cohn1891/MAINTITLE inherited via CROSSREF from Crusius1891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rusius1891/year" -&gt; "section0/Cohn1891/year" [ penwidth="2.0", color="#7d7879", tooltip="Cohn1891/YEAR inherited via CROSSREF from Crusius1891/YEAR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