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Deluz1972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Deluz1972 (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Deluz1972 (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institution" [ label="INSTITU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type" [ label="TYP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volumes" [ label="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eluz1972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GuilielmusdeBoldensel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GuilielmusdeBoldensele (BOOKIN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GuilielmusdeBoldensele (BOOKINTHESI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institution" [ label="INSTITU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type" [ label="TYP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volumes" [ label="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uilielmusdeBoldensele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author" -&gt; "section0/GuilielmusdeBoldensele/bookauthor" [ penwidth="2.0", color="#7d7879", tooltip="GuilielmusdeBoldensele/BOOKAUTHOR inherited via CROSSREF from Deluz1972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editor" -&gt; "section0/GuilielmusdeBoldensele/editor" [ penwidth="2.0", color="#7d7879", tooltip="GuilielmusdeBoldensele/EDITOR inherited via CROSSREF from Deluz1972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institution" -&gt; "section0/GuilielmusdeBoldensele/institution" [ penwidth="2.0", color="#7d7879", tooltip="GuilielmusdeBoldensele/INSTITUTION inherited via CROSSREF from Deluz1972/INSTITU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title" -&gt; "section0/GuilielmusdeBoldensele/booktitle" [ penwidth="2.0", color="#7d7879", tooltip="GuilielmusdeBoldensele/BOOKTITLE inherited via CROSSREF from Deluz1972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type" -&gt; "section0/GuilielmusdeBoldensele/type" [ penwidth="2.0", color="#7d7879", tooltip="GuilielmusdeBoldensele/TYPE inherited via CROSSREF from Deluz1972/TYP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volumes" -&gt; "section0/GuilielmusdeBoldensele/volumes" [ penwidth="2.0", color="#7d7879", tooltip="GuilielmusdeBoldensele/VOLUMES inherited via CROSSREF from Deluz1972/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eluz1972/year" -&gt; "section0/GuilielmusdeBoldensele/year" [ penwidth="2.0", color="#7d7879", tooltip="GuilielmusdeBoldensele/YEAR inherited via CROSSREF from Deluz1972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