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iber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 arrowhead=op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[ style=filled, rankdir=LR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=box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Alexander_Aphrodisias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Alexander_Aphrodisias (BOOKINJOURNAL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Alexander_Aphrodisias (BOOKINJOURNAL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lexander_Aphrodisias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lexander_Aphrodisias/bookineditor" [ label="BOOKIN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lexander_Aphrodisias/journaltitle" [ label="JOURNAL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lexander_Aphrodisias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lexander_Aphrodisias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lexander_Aphrodisias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lexander_Aphrodisias/volume" [ label="VOLUM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lexander_Aphrodisias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