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Bussemaker187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Bussemaker1878 (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Bussemaker1878 (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titleaddon" [ label="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Bussemaker187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Duebner187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Duebner1878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Duebner1878 (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uebner1878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uebner187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uebner187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uebner187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uebner187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ScholiainOppianum187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ScholiainOppianum1878 (BOOKIN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ScholiainOppianum1878 (BOOKININBOO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booktitleaddon" [ label="BOOK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mainauthor" [ label="MAIN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ScholiainOppianum187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author" -&gt; "section0/ScholiainOppianum1878/bookauthor" [ penwidth="2.0", color="#7d7879", tooltip="ScholiainOppianum1878/BOOKAUTHOR inherited via CROSSREF from Bussemaker1878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bookauthor" -&gt; "section0/ScholiainOppianum1878/mainauthor" [ penwidth="2.0", color="#7d7879", tooltip="ScholiainOppianum1878/MAINAUTHOR inherited via CROSSREF from Bussemaker1878/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booktitle" -&gt; "section0/ScholiainOppianum1878/maintitle" [ penwidth="2.0", color="#7d7879", tooltip="ScholiainOppianum1878/MAINTITLE inherited via CROSSREF from Bussemaker1878/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location" -&gt; "section0/ScholiainOppianum1878/location" [ penwidth="2.0", color="#7d7879", tooltip="ScholiainOppianum1878/LOCATION inherited via CROSSREF from Bussemaker1878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publisher" -&gt; "section0/ScholiainOppianum1878/publisher" [ penwidth="2.0", color="#7d7879", tooltip="ScholiainOppianum1878/PUBLISHER inherited via CROSSREF from Bussemaker1878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title" -&gt; "section0/ScholiainOppianum1878/booktitle" [ penwidth="2.0", color="#7d7879", tooltip="ScholiainOppianum1878/BOOKTITLE inherited via CROSSREF from Bussemaker1878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titleaddon" -&gt; "section0/ScholiainOppianum1878/booktitleaddon" [ penwidth="2.0", color="#7d7879", tooltip="ScholiainOppianum1878/BOOKTITLEADDON inherited via CROSSREF from Bussemaker1878/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Bussemaker1878/year" -&gt; "section0/ScholiainOppianum1878/year" [ penwidth="2.0", color="#7d7879", tooltip="ScholiainOppianum1878/YEAR inherited via CROSSREF from Bussemaker1878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uebner1878/author" -&gt; "section0/Bussemaker1878/bookauthor" [ penwidth="2.0", color="#7d7879", tooltip="Bussemaker1878/BOOKAUTHOR inherited via CROSSREF from Duebner1878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uebner1878/location" -&gt; "section0/Bussemaker1878/location" [ penwidth="2.0", color="#7d7879", tooltip="Bussemaker1878/LOCATION inherited via CROSSREF from Duebner1878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uebner1878/publisher" -&gt; "section0/Bussemaker1878/publisher" [ penwidth="2.0", color="#7d7879", tooltip="Bussemaker1878/PUBLISHER inherited via CROSSREF from Duebner1878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uebner1878/title" -&gt; "section0/Bussemaker1878/booktitle" [ penwidth="2.0", color="#7d7879", tooltip="Bussemaker1878/BOOKTITLE inherited via CROSSREF from Duebner1878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uebner1878/year" -&gt; "section0/Bussemaker1878/year" [ penwidth="2.0", color="#7d7879", tooltip="Bussemaker1878/YEAR inherited via CROSSREF from Duebner1878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