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graph Biberdata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ound 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ge [ arrowhead=open 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 [ style=filled, rankdir=LR 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size=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color=wh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yle=fi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pe=box 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graph "cluster_section0/phd:2015"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size="10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="phd:2015 (THESIS)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ltip="phd:2015 (THESIS)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color="#deefff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phd:2015/author" [ label="AUTHOR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phd:2015/institution" [ label="INSTITUTION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phd:2015/location" [ label="LOCATION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phd:2015/subtitle" [ label="SUBTITLE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phd:2015/title" [ label="TITLE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phd:2015/type" [ label="TYPE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phd:2015/year" [ label="YEAR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graph "cluster_section0/Griggio2008"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size="10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="Griggio2008 (COLLECTION)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ltip="Griggio2008 (COLLECTION)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color="#deefff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Griggio2008/editor" [ label="EDITOR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Griggio2008/location" [ label="LOCATION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Griggio2008/publisher" [ label="PUBLISHER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Griggio2008/subtitle" [ label="SUBTITLE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Griggio2008/title" [ label="TITLE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Griggio2008/year" [ label="YEAR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graph "cluster_section0/VanDeun1990"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size="10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="VanDeun1990 (ARTICLE)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ltip="VanDeun1990 (ARTICLE)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color="#deefff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VanDeun1990/author" [ label="AUTHOR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VanDeun1990/journaltitle" [ label="JOURNALTITLE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VanDeun1990/number" [ label="NUMBER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VanDeun1990/pages" [ label="PAGES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VanDeun1990/subtitle" [ label="SUBTITLE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VanDeun1990/title" [ label="TITLE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VanDeun1990/year" [ label="YEAR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graph "cluster_section0/BHG226e"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size="10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="BHG226e (BOOKINARTICLE)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ltip="BHG226e (BOOKINARTICLE)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color="#a0d0ff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BHG226e/bookauthor" [ label="BOOKAUTHOR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BHG226e/crossref" [ label="CROSSREF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BHG226e/journaltitle" [ label="JOURNALTITLE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BHG226e/mainsubtitle" [ label="MAINSUBTITLE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BHG226e/maintitle" [ label="MAINTITLE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BHG226e/number" [ label="NUMBER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BHG226e/pages" [ label="PAGES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BHG226e/title" [ label="TITLE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BHG226e/year" [ label="YEAR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graph "cluster_section0/AcTiteLatin"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size="10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="AcTiteLatin (BOOKININCOLLECTION)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ltip="AcTiteLatin (BOOKININCOLLECTION)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color="#a0d0ff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AcTiteLatin/bookauthor" [ label="BOOKAUTHOR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AcTiteLatin/booktitle" [ label="BOOKTITLE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AcTiteLatin/crossref" [ label="CROSSREF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AcTiteLatin/editor" [ label="EDITOR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AcTiteLatin/location" [ label="LOCATION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AcTiteLatin/mainsubtitle" [ label="MAINSUBTITLE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AcTiteLatin/maintitle" [ label="MAINTITLE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AcTiteLatin/pages" [ label="PAGES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AcTiteLatin/publisher" [ label="PUBLISHER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AcTiteLatin/title" [ label="TITLE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AcTiteLatin/year" [ label="YEAR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graph "cluster_section0/Chiesa2008"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size="10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="Chiesa2008 (INCOLLECTION)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ltip="Chiesa2008 (INCOLLECTION)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color="#deefff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Chiesa2008/author" [ label="AUTHOR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Chiesa2008/booksubtitle" [ label="BOOKSUBTITLE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Chiesa2008/booktitle" [ label="BOOKTITLE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Chiesa2008/crossref" [ label="CROSSREF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Chiesa2008/editor" [ label="EDITOR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Chiesa2008/location" [ label="LOCATION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Chiesa2008/pages" [ label="PAGES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Chiesa2008/publisher" [ label="PUBLISHER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Chiesa2008/title" [ label="TITLE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Chiesa2008/year" [ label="YEAR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graph "cluster_section0/inphd:2015"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size="10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="inphd:2015 (BOOKINTHESIS)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ltip="inphd:2015 (BOOKINTHESIS)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color="#a0d0ff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inphd:2015/author" [ label="AUTHOR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inphd:2015/bookauthor" [ label="BOOKAUTHOR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inphd:2015/booksubtitle" [ label="BOOKSUBTITLE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inphd:2015/booktitle" [ label="BOOKTITLE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inphd:2015/crossref" [ label="CROSSREF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inphd:2015/institution" [ label="INSTITUTION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inphd:2015/location" [ label="LOCATION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inphd:2015/pages" [ label="PAGES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inphd:2015/title" [ label="TITLE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inphd:2015/type" [ label="TYPE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inphd:2015/year" [ label="YEAR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ction0/VanDeun1990/year" -&gt; "section0/BHG226e/year" [ penwidth="2.0", color="#7d7879", tooltip="BHG226e/YEAR inherited via CROSSREF from VanDeun1990/YEAR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ction0/VanDeun1990/title" -&gt; "section0/BHG226e/maintitle" [ penwidth="2.0", color="#7d7879", tooltip="BHG226e/MAINTITLE inherited via CROSSREF from VanDeun1990/TITLE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ction0/VanDeun1990/subtitle" -&gt; "section0/BHG226e/mainsubtitle" [ penwidth="2.0", color="#7d7879", tooltip="BHG226e/MAINSUBTITLE inherited via CROSSREF from VanDeun1990/SUBTITLE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ction0/VanDeun1990/author" -&gt; "section0/BHG226e/bookauthor" [ penwidth="2.0", color="#7d7879", tooltip="BHG226e/BOOKAUTHOR inherited via CROSSREF from VanDeun1990/AUTHOR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ction0/VanDeun1990/number" -&gt; "section0/BHG226e/number" [ penwidth="2.0", color="#7d7879", tooltip="BHG226e/NUMBER inherited via CROSSREF from VanDeun1990/NUMBER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ction0/VanDeun1990/journaltitle" -&gt; "section0/BHG226e/journaltitle" [ penwidth="2.0", color="#7d7879", tooltip="BHG226e/JOURNALTITLE inherited via CROSSREF from VanDeun1990/JOURNALTITLE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ction0/phd:2015/location" -&gt; "section0/inphd:2015/location" [ penwidth="2.0", color="#7d7879", tooltip="inphd:2015/LOCATION inherited via CROSSREF from phd:2015/LOCATION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ction0/phd:2015/title" -&gt; "section0/inphd:2015/booktitle" [ penwidth="2.0", color="#7d7879", tooltip="inphd:2015/BOOKTITLE inherited via CROSSREF from phd:2015/TITLE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ction0/phd:2015/year" -&gt; "section0/inphd:2015/year" [ penwidth="2.0", color="#7d7879", tooltip="inphd:2015/YEAR inherited via CROSSREF from phd:2015/YEAR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ction0/phd:2015/type" -&gt; "section0/inphd:2015/type" [ penwidth="2.0", color="#7d7879", tooltip="inphd:2015/TYPE inherited via CROSSREF from phd:2015/TYPE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ction0/phd:2015/subtitle" -&gt; "section0/inphd:2015/booksubtitle" [ penwidth="2.0", color="#7d7879", tooltip="inphd:2015/BOOKSUBTITLE inherited via CROSSREF from phd:2015/SUBTITLE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ction0/phd:2015/institution" -&gt; "section0/inphd:2015/institution" [ penwidth="2.0", color="#7d7879", tooltip="inphd:2015/INSTITUTION inherited via CROSSREF from phd:2015/INSTITUTION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ction0/phd:2015/author" -&gt; "section0/inphd:2015/bookauthor" [ penwidth="2.0", color="#7d7879", tooltip="inphd:2015/BOOKAUTHOR inherited via CROSSREF from phd:2015/AUTHOR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ction0/Griggio2008/subtitle" -&gt; "section0/Chiesa2008/booksubtitle" [ penwidth="2.0", color="#7d7879", tooltip="Chiesa2008/BOOKSUBTITLE inherited via CROSSREF from Griggio2008/SUBTITLE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ction0/Griggio2008/location" -&gt; "section0/Chiesa2008/location" [ penwidth="2.0", color="#7d7879", tooltip="Chiesa2008/LOCATION inherited via CROSSREF from Griggio2008/LOCATION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ction0/Griggio2008/title" -&gt; "section0/Chiesa2008/booktitle" [ penwidth="2.0", color="#7d7879", tooltip="Chiesa2008/BOOKTITLE inherited via CROSSREF from Griggio2008/TITLE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ction0/Griggio2008/year" -&gt; "section0/Chiesa2008/year" [ penwidth="2.0", color="#7d7879", tooltip="Chiesa2008/YEAR inherited via CROSSREF from Griggio2008/YEAR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ction0/Griggio2008/publisher" -&gt; "section0/Chiesa2008/publisher" [ penwidth="2.0", color="#7d7879", tooltip="Chiesa2008/PUBLISHER inherited via CROSSREF from Griggio2008/PUBLISHER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ction0/Griggio2008/editor" -&gt; "section0/Chiesa2008/editor" [ penwidth="2.0", color="#7d7879", tooltip="Chiesa2008/EDITOR inherited via CROSSREF from Griggio2008/EDITOR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ction0/Chiesa2008/author" -&gt; "section0/AcTiteLatin/bookauthor" [ penwidth="2.0", color="#7d7879", tooltip="AcTiteLatin/BOOKAUTHOR inherited via CROSSREF from Chiesa2008/AUTHOR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ction0/Chiesa2008/editor" -&gt; "section0/AcTiteLatin/editor" [ penwidth="2.0", color="#7d7879", tooltip="AcTiteLatin/EDITOR inherited via CROSSREF from Chiesa2008/EDITOR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ction0/Chiesa2008/title" -&gt; "section0/AcTiteLatin/booktitle" [ penwidth="2.0", color="#7d7879", tooltip="AcTiteLatin/BOOKTITLE inherited via CROSSREF from Chiesa2008/TITLE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ction0/Chiesa2008/location" -&gt; "section0/AcTiteLatin/location" [ penwidth="2.0", color="#7d7879", tooltip="AcTiteLatin/LOCATION inherited via CROSSREF from Chiesa2008/LOCATION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ction0/Chiesa2008/booksubtitle" -&gt; "section0/AcTiteLatin/mainsubtitle" [ penwidth="2.0", color="#7d7879", tooltip="AcTiteLatin/MAINSUBTITLE inherited via CROSSREF from Chiesa2008/BOOKSUBTITLE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ction0/Chiesa2008/publisher" -&gt; "section0/AcTiteLatin/publisher" [ penwidth="2.0", color="#7d7879", tooltip="AcTiteLatin/PUBLISHER inherited via CROSSREF from Chiesa2008/PUBLISHER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ction0/Chiesa2008/booktitle" -&gt; "section0/AcTiteLatin/maintitle" [ penwidth="2.0", color="#7d7879", tooltip="AcTiteLatin/MAINTITLE inherited via CROSSREF from Chiesa2008/BOOKTITLE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ction0/Chiesa2008/year" -&gt; "section0/AcTiteLatin/year" [ penwidth="2.0", color="#7d7879", tooltip="AcTiteLatin/YEAR inherited via CROSSREF from Chiesa2008/YEAR"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