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xmlte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7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xml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otherformats/xmltex/base/englishutf16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otherformats/xmltex/base/englishutf8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otherformats/xmltex/base/langte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otherformats/xmltex/base/manua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otherformats/xmltex/base/manual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otherformats/xmltex/base/manual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otherformats/xmltex/base/manual.x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otherformats/xmltex/base/portugeselatin1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otherformats/xmltex/base/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otherformats/xmltex/base/russiankoi8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otherformats/xmltex/base/russianutf8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otherformats/xmltex/base/testascii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otherformats/xmltex/base/testascii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otherformats/xmltex/base/testascii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otherformats/xmltex/base/testsec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otherformats/xmltex/base/testsec.x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