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webqui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web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READM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README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READM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comple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compl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integ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integ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lowerca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lowerca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numb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numb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st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sta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answer-st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breadcrumb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breadcrum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hoice-multip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hoice-multi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hoice-s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hoice-sing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tanL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tanL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ctanL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cussion-Qre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cussion-Q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cussion-re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cussion-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cuss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cus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play-as-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display-as-im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fren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fren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index-cz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index-c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index-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index-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montypyth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montypyth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nouni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nouni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onep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on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pst2pd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pst2pd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pstricks-e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pstricks-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quiz-p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quiz-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quizindex-dropdo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rand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rando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simple-htm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simple-pd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si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blu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dark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darkblu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darkr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darkr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defaul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defaul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earth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earth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fres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fres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ligh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livel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live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mut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mut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slee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slee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sp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sp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vibra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heme-vibra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ikz-e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examples/tikz-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-onlin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-onlin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.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.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.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ebquiz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blu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darkblu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darkred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defaul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earth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fresh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ligh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livel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muted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slee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spring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css/webquiz-vibran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doc/webquiz-onlin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ebquiz/www/js/webquiz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webqui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webquiz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