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urlb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ur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LICENCE-gpl-2.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LICENCE-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urlbst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urlb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urlb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urlb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urlbst/urlbst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