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name typeoutfileinfo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egory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ision 29349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rtdesc doc files of typeoutfile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files size=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mf-dist/doc/support/typeoutfileinfo/README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