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ttfutil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TL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7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ttf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ttf2afm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ttf2afm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ttf2pk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ttf2pk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ttf2tfm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ttf2tfm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ttfdump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ttfdump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ttf2pk/ttf2p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ttf2pk/ttf2p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ttf2pk/ttf2tfm.tx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