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lshe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8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l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lshell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pkg/tltcl/README.TEXLI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