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ikztosv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6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ikzto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ikztosv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ikztosvg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ikztosvg/CHANGELOG.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ikztosvg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ikztosv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ikztosvg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ikztosvg/example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ikztosvg/example.ti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ikztosvg/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ikztosvg/man.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ikztosvg/tikztosvg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