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osque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os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osquery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osquery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osquery/texosquery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