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texlive.infr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8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texlive.in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user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-html.dir/readme.c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-html.dir/readme.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-html.dir/readme.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-html.dir/readme.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-html.dir/readme.f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-html.dir/readme.i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-html.dir/readme.j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-html.dir/readme.p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-html.dir/readme.pt-b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-html.dir/readme.ru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-html.dir/readme.s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-html.dir/readme.s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-html.dir/readme.vi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-html.dir/readme.zh-c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-txt.dir/README.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-txt.dir/READM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-txt.dir/README.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-txt.dir/README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-txt.dir/README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-txt.dir/README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-txt.dir/README.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-txt.dir/READM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-txt.dir/README.PT-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-txt.dir/README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-txt.dir/README.RU-cp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-txt.dir/README.RU-koi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-txt.dir/README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-txt.dir/READM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-txt.dir/README.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-txt.dir/README.ZH-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ktexls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ktexlsr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lmg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lmgr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scripts/texlive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pkg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pkg/installer/COPYING.MinGW-runtime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