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do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doc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oc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oc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oc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oc/texdoc-do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oc/tex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oc/texdoc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