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dirflatt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dir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irflatt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irflatte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irflatten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