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texde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6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tex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exdef/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exdef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exdef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exdef/texdef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