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4e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6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4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4ebook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4ebook/changelo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4ebook/readm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4ebook/tex4ebook-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4ebook/tex4ebook-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4ebook/tex4ebook-tidyconf.con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