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1ut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1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asci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ascii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as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asm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binar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binary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disas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disasm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ma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mac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unma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unmac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