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seetex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TL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7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seetex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dvibook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dvibook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dviconca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dviconcat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dviselec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dviselect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dvitodvi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dvitodvi.man1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