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pythonte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python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pythontex/NEWS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pythontex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pythontex/pythonte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pythontex/pythontex_gallery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pythontex/pythontex_gallery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pythontex/pythontex_quickstart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pythontex/pythontex_quickstar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pythontex/syncpdb.p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