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ygmen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ygme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Factorial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bluesha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pygmentex_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pygmentex_demo.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pygmentex_demo.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pygmentex_demo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pygmentex_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pygmen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pygmentex_demo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ygmentex/pygmentex_demo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