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p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p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kejv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kejv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end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end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pltot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pltot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tftop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tftopl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