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tex-fontma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tex-fon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examples/otf-sample-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examples/otf-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examples/ptex-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examples/series-compa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kanji-config-updma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ptex-fontmaps/kanji-config-updmap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