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s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sff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sffi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xtractr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xtractre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cluder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cludere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boo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boo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jo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joi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n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nu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resiz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resiz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selec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selec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top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top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util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utils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