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st-pd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6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st-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st-pdf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st-pdf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st-pdf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st-pdf/pst-pdf-D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st-pdf/pst-pdf-examp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st-pdf/pst-pdf-ex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st-pdf/pst-pdf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