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mxchor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9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mx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mxchord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mxchord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chordsRef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chords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chordsRefC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chordsRefCZ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examples/jazz/misty/misty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examples/jazz/misty/misty.p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examples/jazz/schema/schem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examples/jazz/schema/schema.p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examples/jazz/schema/schema_ful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examples/jazz/schema/schema_full.p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examples/noel/aj_co_to_hlasaju/aj_co_to_hlasaju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examples/noel/aj_co_to_hlasaju/aj_co_to_hlasaju.p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examples/noel/pasli_ovce_valasi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examples/noel/pasli_ovce_valasi/pasli_ovce_valasi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examples/noel/pasli_ovce_valasi/pasli_ovce_valasi.p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gpl-2.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pmxchords-instal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mxchords/pmxchords-install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