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la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exppl2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platex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pl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platexrelea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platex/base/pldoc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