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ame pfarrei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31934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desc doc files of pfarrei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files size=1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latex/pfarrei/pfarrei.pdf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