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etri-ne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9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etri-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etri-nets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etri-nets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etri-net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etri-nets/pn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etri-nets/pndoc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