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pedigree-per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3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pedigree-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edigre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edigree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edigree-perl/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edigree-perl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edigree-perl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edigree-perl/Pedigree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edigree-perl/Pedigree/AbortionNode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edigree-perl/Pedigree/Area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edigree-perl/Pedigree/ChildlessNode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edigree-perl/Pedigree/Language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edigree-perl/Pedigree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edigree-perl/Pedigree/MarriageNode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edigree-perl/Pedigree/Node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edigree-perl/Pedigree/Parser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edigree-perl/Pedigree/PersonNode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edigree-perl/Pedigree/TwinsNode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edigree-perl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edigree-perl/doc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edigree-perl/doc/abortion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edigree-perl/doc/english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edigree-perl/doc/english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edigree-perl/doc/pedigree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edigree-perl/doc/pedigre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edigree-perl/doc/pedigre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edigree-perl/doc/pedigre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edigree-perl/doc/russia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edigree-perl/examples/abortions.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edigree-perl/examples/badsort.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edigree-perl/examples/childlessness.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edigree-perl/examples/consanguinic.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edigree-perl/examples/englis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edigree-perl/examples/english.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edigree-perl/examples/english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edigree-perl/examples/english_shor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edigree-perl/examples/pedigre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edigree-perl/examples/russia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edigree-perl/examples/russian.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edigree-perl/examples/sort1.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edigree-perl/examples/sort2.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edigree-perl/examples/sort3.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edigree-perl/examples/twins.cs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