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dflatexpicsca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dflatexp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latexpicscale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latexpicscale/pdflatexpicsca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latexpicscale/pdflatexpicsca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latexpicscale/testprinter.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