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dfj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df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ja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ja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jam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jam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jam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jam/pdfjam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jam/tests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