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omega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omeg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dvicop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dvicopy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dvity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dvityp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fm2op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fm2op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pl2o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pl2o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ang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angl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p2oc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p2oc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utoc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utoc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vf2ov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vf2ov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vp2ov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vp2ovf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