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musixt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musix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ChangeLog-11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ChangeLog-11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ChangeLog-116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ChangeLog-117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ChangeLog-118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ChangeLog-119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ChangeLog-12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ChangeLog-12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ChangeLog-12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ChangeLog-12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ChangeLog-12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ChangeLog-12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ChangeLog-126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ChangeLog-127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ChangeLog-128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ChangeLog-129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ChangeLog-13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ChangeLog-13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ChangeLog-musixdo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adagi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albinoni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angescam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angesca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angesca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avemari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avemarid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avemari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avemari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avemari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avemaro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aveverc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aveverdd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aveveru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aveverud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aveverum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changecontex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chans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dissona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eightbitcha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fantais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fantaisd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fantaisi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fantcmo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fantfug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fugcmol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fugu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gloriab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gloria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gloria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gymnoma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ilestn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ilestn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ilfaitd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ilfaitd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kinde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kv315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kv315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kv315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kv315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kv315or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marcell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marcon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marcon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marcon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marcon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marcon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marcon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musixdbrexamp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onuitbri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onuitbr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onuitbr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ossiaex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ostinat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pacifiqb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pacifiq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pacifiq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parnasum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partitu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ped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prelfu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prelud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pslurvga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quod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racin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reci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recuei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res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rev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romanc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sca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souveni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souveni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tierc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traeume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wido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widor_16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examples/widor_20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crd/do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do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doc/accidental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doc/barlin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doc/barnumber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doc/beam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doc/chang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doc/embedd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doc/exampl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doc/extensio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doc/extract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doc/fo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doc/frontmatte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doc/ind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doc/introduc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doc/layou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doc/lyric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doc/miscellaneou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doc/musixdoc.l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doc/musixdoc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doc/parameter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doc/prepar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doc/repea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doc/restsdo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doc/settingu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doc/slurstiesType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doc/slurstiesfon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doc/smalle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doc/spac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doc/staffsiz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doc/summ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doc/transposi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doc/writingnot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lyr/README.musixl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lyr/examples/nonmoriar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lyr/examples/nonmoria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lyr/mxlyrdo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lyr/mxlyrdo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tex-instal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musixtex-instal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notationMistakes/coulhac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notationMistakes/sottieng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notationMistakes/sottie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notationMistakes/sottiger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notationMistakes/sottige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notationMistakes/sottigra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notationMistakes/sottigr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psslurs/README.pssl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psslurs/slur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psslurs/slur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reference/musixre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scripts/musixfl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ex/scripts/musixte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usixfl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usixfl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usix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usixtex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