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pto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pto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mptopdf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ptopd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ptopdf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