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l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l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ltex/mlt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ltex/testmlf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ltex/testmlf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ltex/testmlsw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ltex/testmlsw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