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athsp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aths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athspic/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athspic/MATHSPI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athspic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athspic/grabtexdat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athspic/mathsPICfigur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athspic/mathsPIC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athspic/mathsPICmanu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athspic/mathsp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athspic/mathspic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athspic/sourcecode1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athspic/sourcecode113.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mathspic/sourcecode11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athspi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athspic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