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make4h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8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make4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make4ht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make4ht/changelog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make4ht/make4ht-doc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make4ht/make4ht-doc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make4ht/readme.te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