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m-t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2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m-t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-tx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-tx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-tx/README.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-tx/borup.m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-tx/borup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-tx/buildmtxdoc.l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-tx/buildzip.l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-tx/chord.m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-tx/dertod.m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-tx/dona.m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-tx/dwoman.m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-tx/dwoman.m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-tx/dwoman.m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-tx/halleluja.l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-tx/halleluja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-tx/hallelujashort.l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-tx/kanons.l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-tx/kanon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-tx/kroonhom.m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-tx/loofnou.m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-tx/lyric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-tx/macro.m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-tx/make-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-tx/make-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-tx/make-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-tx/melisma.m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-tx/melisma1.m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-tx/melisma1.m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-tx/melisma2.m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-tx/melisma2.m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-tx/melisma3.m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-tx/melisma3.m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-tx/melisma4.m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-tx/melisma4.m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-tx/melisma5.m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-tx/melisma5.m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-tx/melisma6.m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-tx/melisma6.m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-tx/meter.m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-tx/mozart.m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-tx/mozart0.m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-tx/mtx-install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-tx/mtx-instal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-tx/mtxdoc.l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-tx/mtxdoc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-tx/mtxdoc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-tx/mtxind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-tx/netfirst.m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-tx/netsoos.m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-tx/netsoos1.m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-tx/netsoos1.m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-tx/netsoos2.m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-tx/netsoos2.m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-tx/not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-tx/pdf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-tx/prepm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-tx/psalm42.m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-tx/sanctus.m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-tx/title.m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-tx/title1.m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-tx/viva.m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-tx/volta.m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repm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repmx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