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uahb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uah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hb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hb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