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txfile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tx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fileinfo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fileinfo/ltxfileinfo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