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ollip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olli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addres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append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btxma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com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com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exter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hea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li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lollipop-manual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lollipop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lollipop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man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o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preli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stru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manual/tr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lollipop/tex-inde.x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