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cdftype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cdftyp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fftot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fftot1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ma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ma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mpf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mpf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finf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finfo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ftot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otftot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dotless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dotlessj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li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lin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rawa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rawa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reenc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reencod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testp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1testpag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totype4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totype42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