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latexpa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lat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pand/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pand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pand/version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