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jfmut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jf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jfmutil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jfmutil/README-ja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jfmutil/README.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