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jade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jad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jade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jade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jade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jade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ChangeLog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demo.s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docbook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index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index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jadet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releasenotes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jadetex/base/releasenotes.x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